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8.12.2022 года № 30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30 44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30 44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1 01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0 76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 913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320 385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51 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0 029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8 766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1 034 428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6 50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8 877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97 2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12-02T12:24:00Z</cp:lastPrinted>
  <dcterms:modified xsi:type="dcterms:W3CDTF">2022-12-09T08:24:00Z</dcterms:modified>
  <cp:revision>21</cp:revision>
  <dc:subject/>
  <dc:title/>
</cp:coreProperties>
</file>